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6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 порядку офор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фровых форм отчета КДК-2, КДКО за 2021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отчета КДК-2 и КДКО подготовлены для автоматизированной обработки результатов, в связи с чем, необходимо в обязательном порядке выполнять определенные треб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ля заполнения и отправки используется только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й в рассыл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олняются только те поля, в которые устанавливается курсор (управление перемещением курсора по полям таблицы осуществляется клавишей «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ячейки таблицы вводятся только цифровые значен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мать защиту ли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ять или убирать ячейки, строки, столб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зменять формат файла (переводить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и друг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в электронном виде форма сохраняется и направляется в ЦС Профсоюза только по электронной почте (отсылка формы на печатных носителях или факсом не требу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щаем Ваше внимание на то, что красного слова «ПРОВЕРЬТЕ» в правильно заполненной форме быть не должно. </w:t>
      </w:r>
      <w:r>
        <w:rPr>
          <w:sz w:val="28"/>
          <w:szCs w:val="28"/>
          <w:u w:val="single"/>
        </w:rPr>
        <w:t xml:space="preserve">Если справа напротив строки высвечивается надпись «ПРОВЕРЬТЕ», следовательно, не заполнены все обязательные для заполнения ячейки. </w:t>
      </w:r>
      <w:r>
        <w:rPr>
          <w:b/>
          <w:sz w:val="28"/>
          <w:szCs w:val="28"/>
          <w:u w:val="single"/>
        </w:rPr>
        <w:t>В данном случае отчет не может быть принят к зачету и будет возвращен на доработку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ак же обращаем Ваше внимание на то, что </w:t>
      </w:r>
      <w:r>
        <w:rPr>
          <w:b/>
          <w:sz w:val="28"/>
          <w:szCs w:val="28"/>
        </w:rPr>
        <w:t>итоговые данные по анализируемым показателям формы КДК-2</w:t>
      </w:r>
      <w:r>
        <w:rPr>
          <w:sz w:val="28"/>
          <w:szCs w:val="28"/>
        </w:rPr>
        <w:t xml:space="preserve"> (классификация образовательных организаций по формам собственности) </w:t>
      </w:r>
      <w:r>
        <w:rPr>
          <w:b/>
          <w:sz w:val="28"/>
          <w:szCs w:val="28"/>
        </w:rPr>
        <w:t>и формы КДКО</w:t>
      </w:r>
      <w:r>
        <w:rPr>
          <w:sz w:val="28"/>
          <w:szCs w:val="28"/>
        </w:rPr>
        <w:t xml:space="preserve"> (классификация по типам образовательных организаций) </w:t>
      </w:r>
      <w:r>
        <w:rPr>
          <w:b/>
          <w:sz w:val="28"/>
          <w:szCs w:val="28"/>
        </w:rPr>
        <w:t>не должны противоречить друг другу и аналогичным данным, представленным в</w:t>
      </w:r>
      <w:r>
        <w:rPr>
          <w:sz w:val="28"/>
          <w:szCs w:val="28"/>
        </w:rPr>
        <w:t xml:space="preserve"> годовом </w:t>
      </w:r>
      <w:r>
        <w:rPr>
          <w:b/>
          <w:sz w:val="28"/>
          <w:szCs w:val="28"/>
        </w:rPr>
        <w:t xml:space="preserve">статистическом отчете </w:t>
      </w:r>
      <w:r>
        <w:rPr>
          <w:sz w:val="28"/>
          <w:szCs w:val="28"/>
        </w:rPr>
        <w:t xml:space="preserve">региональной (межрегиональной) организации Профсоюза </w:t>
      </w:r>
      <w:r>
        <w:rPr>
          <w:b/>
          <w:sz w:val="28"/>
          <w:szCs w:val="28"/>
        </w:rPr>
        <w:t>по форме 1-С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ЩАЕМ ВАШЕ ВНИМАНИЕ!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оки № 0.4, 07, 08, 09, 11, 15, 16, 17, 18, 19, 20</w:t>
      </w:r>
      <w:r>
        <w:rPr>
          <w:sz w:val="28"/>
          <w:szCs w:val="28"/>
        </w:rPr>
        <w:t xml:space="preserve"> формы КДКО считаются автоматически с помощью формул, закрепленных за соответствующими ячейк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ля проверки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казатели строки </w:t>
      </w:r>
      <w:r>
        <w:rPr>
          <w:b/>
          <w:sz w:val="28"/>
          <w:szCs w:val="28"/>
        </w:rPr>
        <w:t>01(КДК-2)</w:t>
      </w:r>
      <w:r>
        <w:rPr>
          <w:sz w:val="28"/>
          <w:szCs w:val="28"/>
        </w:rPr>
        <w:t xml:space="preserve"> должны равняться показателям строки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 (КДКО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казатели строки </w:t>
      </w:r>
      <w:r>
        <w:rPr>
          <w:b/>
          <w:sz w:val="28"/>
          <w:szCs w:val="28"/>
        </w:rPr>
        <w:t>03(КДК-2)</w:t>
      </w:r>
      <w:r>
        <w:rPr>
          <w:sz w:val="28"/>
          <w:szCs w:val="28"/>
        </w:rPr>
        <w:t xml:space="preserve"> должны равняться показателям строки 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4 (КДКО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казатели строки </w:t>
      </w:r>
      <w:r>
        <w:rPr>
          <w:b/>
          <w:sz w:val="28"/>
          <w:szCs w:val="28"/>
        </w:rPr>
        <w:t>11 (КДК-2)</w:t>
      </w:r>
      <w:r>
        <w:rPr>
          <w:sz w:val="28"/>
          <w:szCs w:val="28"/>
        </w:rPr>
        <w:t xml:space="preserve"> должны равняться показателям строки 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3.1 (КДКО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казатели строки </w:t>
      </w:r>
      <w:r>
        <w:rPr>
          <w:b/>
          <w:sz w:val="28"/>
          <w:szCs w:val="28"/>
        </w:rPr>
        <w:t>11.1 (КДК-2)</w:t>
      </w:r>
      <w:r>
        <w:rPr>
          <w:sz w:val="28"/>
          <w:szCs w:val="28"/>
        </w:rPr>
        <w:t xml:space="preserve"> должны равняться показателям строки 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2 (КДКО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казатели строки </w:t>
      </w:r>
      <w:r>
        <w:rPr>
          <w:b/>
          <w:sz w:val="28"/>
          <w:szCs w:val="28"/>
        </w:rPr>
        <w:t>12. (КДК-2)</w:t>
      </w:r>
      <w:r>
        <w:rPr>
          <w:sz w:val="28"/>
          <w:szCs w:val="28"/>
        </w:rPr>
        <w:t xml:space="preserve"> должны равняться показателям строки 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4. (КДКО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казатели строки </w:t>
      </w:r>
      <w:r>
        <w:rPr>
          <w:b/>
          <w:sz w:val="28"/>
          <w:szCs w:val="28"/>
        </w:rPr>
        <w:t>12.1 (КДК-2)</w:t>
      </w:r>
      <w:r>
        <w:rPr>
          <w:sz w:val="28"/>
          <w:szCs w:val="28"/>
        </w:rPr>
        <w:t xml:space="preserve"> должны равняться показателям строки 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4.1 (КДКО).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по порядку заполнения формы КДК – 2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АЕМ ВАШЕ ВНИМАНИЕ на то, что в отчете формы КДК-2 первичные профсоюзные организации обучающихся организаций высшего образования и профессиональных образовательных организаций (ранее именовавшиеся «учреждения НПО и СПО»), численность обучающихся - членов Профсоюза </w:t>
      </w:r>
      <w:r>
        <w:rPr>
          <w:b/>
          <w:sz w:val="28"/>
          <w:szCs w:val="28"/>
          <w:u w:val="single"/>
        </w:rPr>
        <w:t>не учитываю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01-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</w:t>
      </w:r>
      <w:r>
        <w:rPr>
          <w:b/>
          <w:sz w:val="28"/>
          <w:szCs w:val="28"/>
          <w:u w:val="single"/>
        </w:rPr>
        <w:t>не учитываются</w:t>
      </w:r>
      <w:r>
        <w:rPr>
          <w:b/>
          <w:sz w:val="28"/>
          <w:szCs w:val="28"/>
        </w:rPr>
        <w:t xml:space="preserve"> самостоятельные организ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осьба </w:t>
      </w:r>
      <w:r>
        <w:rPr>
          <w:b/>
          <w:sz w:val="28"/>
          <w:szCs w:val="28"/>
          <w:u w:val="single"/>
        </w:rPr>
        <w:t>в информационной записке</w:t>
      </w:r>
      <w:r>
        <w:rPr>
          <w:sz w:val="28"/>
          <w:szCs w:val="28"/>
        </w:rPr>
        <w:t xml:space="preserve"> указать причины, по которым в первичных профсоюзных организациях не заключен коллективный догов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03-03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все заключенные (действующие, продленные) коллективные договоры, в том числе заключенные (действующие, продленные) в филиалах организации, ее представительствах и иных обособленных структурных подразделениях. Учету подлежат коллективные договоры, заключенные (действующие, продленные) между работодателем и первичной профсоюзной организацией работников (включая коллективные договоры, заключенные (действующие, продленные) «объединенными» с обучающимися первичными профсоюзными организациями в организациях высшего образования и профессиональных образовательных организациях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Количество коллективных договоров в региональном (межрегиональном) профсоюзе, всего </w:t>
      </w:r>
      <w:r>
        <w:rPr>
          <w:b/>
          <w:i/>
          <w:sz w:val="28"/>
          <w:szCs w:val="28"/>
        </w:rPr>
        <w:t>(сумма строк 03.1, 03.2, 03.3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договоры, заключенные между самостоятельными профсоюзными организациями обучающихся и администрацией организаций высшего образования и профессиональных образовательных организаций, а также коллективные договоры, заключенные между администрацией образовательной организации и «иными» представителями работников </w:t>
      </w:r>
      <w:r>
        <w:rPr>
          <w:b/>
          <w:sz w:val="28"/>
          <w:szCs w:val="28"/>
          <w:u w:val="single"/>
        </w:rPr>
        <w:t>(не первичной профсоюзной организацией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в региональной (межрегиональной) организации Профсоюза есть информация о наличии таких коллективных договоров и причинах их заключения </w:t>
      </w:r>
      <w:r>
        <w:rPr>
          <w:b/>
          <w:sz w:val="28"/>
          <w:szCs w:val="28"/>
          <w:u w:val="single"/>
        </w:rPr>
        <w:t>просим предоставлять данную информацию в информационной записке к отчету по коллективно-договорной кампан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0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Указывается</w:t>
      </w:r>
      <w:r>
        <w:rPr>
          <w:sz w:val="28"/>
          <w:szCs w:val="28"/>
        </w:rPr>
        <w:t xml:space="preserve"> количество коллективных договоров, прошедших уведомительную регистрацию в органе по труду, в соответствии с требованием ст. 50 ТК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05-0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данных графах проставляем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07.2 -07.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олняется на основании имеющихся данных о количестве соглашений.</w:t>
      </w:r>
    </w:p>
    <w:p>
      <w:pPr>
        <w:pStyle w:val="Normal"/>
        <w:rPr/>
      </w:pPr>
      <w:r>
        <w:rPr>
          <w:b/>
          <w:sz w:val="28"/>
          <w:szCs w:val="28"/>
        </w:rPr>
        <w:tab/>
        <w:t>Учитываются</w:t>
      </w:r>
      <w:r>
        <w:rPr>
          <w:sz w:val="28"/>
          <w:szCs w:val="28"/>
        </w:rPr>
        <w:t xml:space="preserve"> региональные отраслевые соглашения, заключенные между региональной организацией Профсоюза и органом государственной власти субъекта РФ, осуществляющим управление в сфере образования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Учитываются</w:t>
      </w:r>
      <w:r>
        <w:rPr>
          <w:color w:val="000000"/>
          <w:sz w:val="28"/>
          <w:szCs w:val="28"/>
        </w:rPr>
        <w:t xml:space="preserve"> территориальные отраслевые соглашения, заключенные между местными организациями Профсоюза и органами местного самоуправления, осуществляющими управление в сфере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Учитываются «иные» соглашения</w:t>
      </w:r>
      <w:r>
        <w:rPr>
          <w:color w:val="000000"/>
          <w:sz w:val="28"/>
          <w:szCs w:val="28"/>
        </w:rPr>
        <w:t>, заключенные Сторонами на региональном уровне социального партнерства по отдельным направлениям регулирования социально-трудовых и иных, непосредственно связанных с ними отношений, в частности, заключенные с органами законодательной, исполнительной власти субъекта РФ, правоохранительными органами и т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09 - 1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данных графах ставим 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трока  1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(независимо от наличия коллективного договора в образовательной организации). 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трока 11.1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Учитывается списочная численность работников образовательных организаций, в которых заключен коллективный договор между работодателем и первичной профсоюзной организацией работников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 11.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ется списочная численность работников образовательных организаций, в которых действуют первичные профсоюзные организации и на которых распространяется действие федеральных отраслевых соглашений.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 и органы местного самоуправления, осуществляющие управление в сфере образования, </w:t>
      </w:r>
      <w:r>
        <w:rPr>
          <w:sz w:val="28"/>
          <w:szCs w:val="28"/>
          <w:u w:val="single"/>
        </w:rPr>
        <w:t>не учитывается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ока  11.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наличия в субъекте РФ заключенного регионального отраслевого соглашения и в зависимости от распространения действия регионального отраслевого соглашения, закрепленного соответствующими положениями Соглашения, в строке 10.3 у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распространения действия регионального отраслевого соглашения на организации, подведомственные органу исполнительной власти субъекта РФ, осуществляющему управление в сфере образования, </w:t>
      </w: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, осуществляющие управление в сфере образов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В случае распространения действия регионального отраслевого соглашения на организации, подведомственные органам исполнительной власти субъекта РФ и органам местного самоуправления, осуществляющим управление в сфере образования, </w:t>
      </w: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государственных и муниципальных образовательных организаций, находящихся на территории субъекта РФ, в которых действуют первичные профсоюзные организации и в отношении которых функции и полномочия учредителя осуществляют органы исполнительной власти субъекта РФ и органы местного самоуправления, осуществляющие управление в сфере образован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11.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ется списочная численность работников образовательных организаций, находящихся на территории муниципальных образований (городских округов и муниципальных районов), в которых заключены территориальные отраслевые соглашения, а также в которых действуют первичные профсоюзные организации и в отношении которых функции и полномочия учредителя осуществляют органы местного самоуправления, осуществляющее управление в сфер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учитывается численность работников образовательных организаций, находящихся на территории муниципальных образований (городских округов и муниципальных районов), в которых не заключено территориальное отраслевое соглашени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11.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графе ставим 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и 12 – 12.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итывается численность работающих членов Профсоюз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е учитываются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12.1 - Из общей численности работников организаций, в которых действуют первичные профсоюзные организации и на которых распространяется действие коллективных договоров учитывается численность работников, являющихся членами Профсоюз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учитываются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12.2 – Из общей численности работников организаций, в которых действуют первичные профсоюзные организации и на которых распространяется действие федеральных отраслевых соглашений в строке 12.2 учитывается численность работников, являющихся членами Профсоюза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учитываются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12.3 – Из общей численности работников организаций, в которых действуют первичные профсоюзные организации и на которых распространяется действие отраслевых соглашений, заключенных на региональном уровне в строке 12.3 учитывается численность работников, являющихся членами Профсою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е учитываются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12.4 – Из общей численности работников организаций, в которых действуют первичные профсоюзные организации и на которых распространяется действие отраслевых соглашений, заключенных на территориальном уровне в строке 12.4 учитывается численность работников, являющихся членами Профсоюза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учитываются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ока 12.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графе ставим 0.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по порядку заполнения формы КДК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 типам образовательных организаций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трока № </w:t>
      </w:r>
      <w:r>
        <w:rPr>
          <w:b/>
          <w:sz w:val="28"/>
          <w:szCs w:val="28"/>
        </w:rPr>
        <w:t>01 –равна строке 01 отчета КДК -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 xml:space="preserve">Учету подлежат только первичные профсоюзные организации работающих, а по организациям высшего образования и профессиональным образовательным организациям также объединенные с обучающимися первичные профсоюзные организации, в которых заключен (продлен, действует) коллективный договор между работодателем и первичной профсоюзной организацией работников. Также учету в данной строке подлежат первичные профсоюзные организации работников в филиалах, представительствах и иных обособленных структурных подразделениях образовательных организаций, не заключающие самостоятельно коллективный договор, но на которых распространяется действие коллективного договора, заключенного в образовательной организ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у подлежат только первичные профсоюзные организации работающих, а по  организациям высшего образования и профессиональным образовательным организациям - также объединенные с обучающимися  первичные профсоюзные организации, с учетом самостоятельных первичных профсоюзных организаций работников  в филиалах, представительствах и иных обособленных структурных подразделениях образовательных организаций, в которых не заключен коллективный договор между работодателем и первичной профсоюзной организацией работников и не распространяется действие иных коллективных договоров.</w:t>
      </w:r>
    </w:p>
    <w:p>
      <w:pPr>
        <w:pStyle w:val="Normal"/>
        <w:spacing w:before="0" w:after="24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аем Ваше внимание, что сумма строк 02 «Количество первичных профсоюзных организаций, в которых заключен коллективных договор (распространяется действие иных коллективных договоров)» и 03 «Количество первичных профсоюзных организаций, в которых не заключен коллективных договор (не распространяется действие иных коллективных договоров)» должна быть равна строке 01 «Количество первичных профсоюзных организаций, входящих в региональный (межрегиональный) профсоюз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.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ется списочная численность работников образовательных организаций в которых действуют организации Профсоюза и не заключен коллективный договор, не распространяется действие иных коллективных договоро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.2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ется численность членов Профсоюза образовательных организаций, в которых не заключен коллективный договор, не распространяется действие иных коллективных договор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трока № 04 – </w:t>
      </w:r>
      <w:r>
        <w:rPr>
          <w:b/>
          <w:sz w:val="28"/>
          <w:szCs w:val="28"/>
        </w:rPr>
        <w:t>равна строке 03 отчета КДК-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Строка 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графе ставим 0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Строка 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графе ставим 0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казывается</w:t>
      </w:r>
      <w:r>
        <w:rPr>
          <w:sz w:val="28"/>
          <w:szCs w:val="28"/>
        </w:rPr>
        <w:t xml:space="preserve"> количество коллективных договоров, прошедших уведомительную регистрацию в органе по труду, в соответствии с требованием ст. 50 ТК РФ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общее количество государственных и муниципальных образовательных организаций системы Минпросвещения России, Минобрнауки России и организаций категории «другие», находящихся на территории субъекта РФ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ращаем Ваше внимание, что в столбце 4 данной строки «Образовательные организации высшего образования» учитываются только самостоятельные вузы (без филиалов, обособленных структурных подразделений). В столбце 6 данной строки «Профессиональные образовательные организации» учитываются организации ранее именовавшиеся «учреждения СПО и НПО»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2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работников государственных и муниципальных образовательных организаций системы Минпросвещения России, Минобрнауки России и организаций категории «другие», находящихся на территории субъекта РФ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количество образовательных организаций и организаций категории «другие» на территории субъекта РФ, в которых действуют первичные профсоюзные организации, есть члены Профсоюз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Строка № 13.1 - </w:t>
      </w:r>
      <w:r>
        <w:rPr>
          <w:b/>
          <w:sz w:val="28"/>
          <w:szCs w:val="28"/>
        </w:rPr>
        <w:t>равна строке 11 отчета КДК-2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Строка № 13.2 - </w:t>
      </w:r>
      <w:r>
        <w:rPr>
          <w:b/>
          <w:sz w:val="28"/>
          <w:szCs w:val="28"/>
        </w:rPr>
        <w:t>равна строке 11.1 отчета КДК-2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Строка № 14 - </w:t>
      </w:r>
      <w:r>
        <w:rPr>
          <w:b/>
          <w:sz w:val="28"/>
          <w:szCs w:val="28"/>
        </w:rPr>
        <w:t>равна строке 12 отчета КДК-2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Строка № 14.1 - </w:t>
      </w:r>
      <w:r>
        <w:rPr>
          <w:b/>
          <w:sz w:val="28"/>
          <w:szCs w:val="28"/>
        </w:rPr>
        <w:t>равна строке 12.1 отчета КДК-2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  <w:u w:val="single"/>
        </w:rPr>
        <w:t>Строки № 0.4, 07, 08, 09, 11, 15, 16, 17, 18, 19, 20</w:t>
      </w:r>
      <w:r>
        <w:rPr>
          <w:sz w:val="28"/>
          <w:szCs w:val="28"/>
        </w:rPr>
        <w:t xml:space="preserve"> считаются автоматически с помощью формул, закрепленных за соответствующими ячейками формы КДКО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680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0:00Z</dcterms:created>
  <dc:creator>zhilina</dc:creator>
  <dc:description/>
  <cp:keywords/>
  <dc:language>en-US</dc:language>
  <cp:lastModifiedBy>Дмитрий</cp:lastModifiedBy>
  <cp:lastPrinted>2021-11-24T20:02:00Z</cp:lastPrinted>
  <dcterms:modified xsi:type="dcterms:W3CDTF">2021-11-24T18:44:00Z</dcterms:modified>
  <cp:revision>32</cp:revision>
  <dc:subject/>
  <dc:title/>
</cp:coreProperties>
</file>